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Список принявших участие в двадцать восьмом заседании Ду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Ханты-Мансийского автономного округа – Югры седьм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21.02.24 г. 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52"/>
        <w:gridCol w:w="526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структурных подразделений аппарата Думы Ханты-Мансийского</w:t>
            </w:r>
          </w:p>
          <w:p>
            <w:pPr>
              <w:pStyle w:val="Normal"/>
              <w:ind w:left="2160" w:hanging="0"/>
              <w:jc w:val="both"/>
              <w:rPr>
                <w:b/>
                <w:b/>
              </w:rPr>
            </w:pPr>
            <w:r>
              <w:rPr>
                <w:b/>
              </w:rPr>
              <w:t>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обеспечению </w:t>
            </w:r>
          </w:p>
          <w:p>
            <w:pPr>
              <w:pStyle w:val="Normal"/>
              <w:rPr/>
            </w:pPr>
            <w:r>
              <w:rPr/>
              <w:t>деятельности депутатов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Кирилл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осударственно-правового управления аппарата – заместитель руководителя аппарата Думы Ханты-Мансийского автономного округа – Югр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хин Антон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управления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 Елен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ская Ольга Никола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бюджету, экономике </w:t>
              <w:br/>
              <w:t>и финансам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ьцев Сергей Иван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информационным технологиям и коммуникаци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кина Ларис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отокольного обеспечения Организационного управления аппарата Думы Ханты-Мансийского автономного округа – </w:t>
            </w:r>
          </w:p>
          <w:p>
            <w:pPr>
              <w:pStyle w:val="Normal"/>
              <w:rPr/>
            </w:pPr>
            <w:r>
              <w:rPr/>
              <w:t>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ная палат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нас Владислав Ж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палаты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федеральных структу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 Михаил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Федеральной налоговой службы по Ханты-Мансийскому </w:t>
            </w:r>
          </w:p>
          <w:p>
            <w:pPr>
              <w:pStyle w:val="Normal"/>
              <w:rPr/>
            </w:pPr>
            <w:r>
              <w:rPr/>
              <w:t>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кин Евгений 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Александр Григор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федеральный инспектор по Ханты-Мансийскому автономному округу – Югре </w:t>
            </w:r>
          </w:p>
          <w:p>
            <w:pPr>
              <w:pStyle w:val="Normal"/>
              <w:rPr/>
            </w:pPr>
            <w:r>
              <w:rPr/>
              <w:t xml:space="preserve">аппарата полномочного представителя </w:t>
            </w:r>
          </w:p>
          <w:p>
            <w:pPr>
              <w:pStyle w:val="Normal"/>
              <w:rPr/>
            </w:pPr>
            <w:r>
              <w:rPr/>
              <w:t>Президента Российской Федерации в Уральском федеральном округ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ретдинов Дамир Растя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инистерства внутренних дел Российской Федерации по Ханты-Мансийскому 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лёв Павел Борис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а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и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фанасьев Сергей Александрович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а экономическ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дина Вера 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финансов – заместитель Губернатора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 Алексей Фелик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региональной безопасности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злаев Алексей Геннади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ев Азат Файзулхак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 Всеволод Станислав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а Ольг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тока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 Анатолий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Губернатора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орин Павел Игор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информационных</w:t>
            </w:r>
          </w:p>
          <w:p>
            <w:pPr>
              <w:pStyle w:val="Normal"/>
              <w:rPr/>
            </w:pPr>
            <w:r>
              <w:rPr/>
              <w:t>технологий и цифрового 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 Сергей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-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а Елена Вита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 Алексей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убернатора Ханты-Мансийского автономного округа – Югры</w:t>
            </w:r>
          </w:p>
        </w:tc>
      </w:tr>
      <w:tr>
        <w:trPr>
          <w:trHeight w:val="31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симов Валерий Филипп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Адвокатской палат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енко Александр Евген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а государственной гражданской службы, кадровой политики </w:t>
              <w:br/>
              <w:t>и профилактики коррупци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ин Алексей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образования и нау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ский Алексей Альберт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а Майя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директора Департамента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хвалов Яков Андре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молодежной политики, гражданских инициатив и внешних связей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глашенны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бкова Наталья Васи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правам человека в Ханты-Мансийском автономном округе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нова Алсу Вине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 Общественной палат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на Валерия Андр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на должность мирового судьи судебного участка № 2 Югорского судеб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дело Елена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на должность мирового судьи судебного участка № 3 Нижневартовского судебного района города окружного значения Нижневартовс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 Елена Серг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на должность мирового судьи судебного участка № 2 Няганского судебного район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урцев Андре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граждаемый почетной грамото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Елена Алекс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 Думы Ханты-Мансийского район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шитов Руслан Ришат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директора департамента дорожного </w:t>
            </w:r>
          </w:p>
          <w:p>
            <w:pPr>
              <w:pStyle w:val="Normal"/>
              <w:rPr/>
            </w:pPr>
            <w:r>
              <w:rPr/>
              <w:t>хозяйства и тран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 Илья Олег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секретарь Молодёжного </w:t>
            </w:r>
          </w:p>
          <w:p>
            <w:pPr>
              <w:pStyle w:val="Normal"/>
              <w:rPr/>
            </w:pPr>
            <w:r>
              <w:rPr/>
              <w:t xml:space="preserve">парламента при Думе Ханты-Мансийского </w:t>
            </w:r>
          </w:p>
          <w:p>
            <w:pPr>
              <w:pStyle w:val="Normal"/>
              <w:rPr/>
            </w:pPr>
            <w:r>
              <w:rPr/>
              <w:t>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цев Юрий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Управления Министерства внутренних дел Российской Федерации по Ханты-Мансийскому 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Илья Андре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служба УМВД России по ХМАО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Татьяна Александ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служба УМВД России по ХМАО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Родион Геннад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Счетной палат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а Наталья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Счетной палаты Ханты-Мансийского автономного округа – Югры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134" w:right="567" w:gutter="0" w:header="0" w:top="539" w:footer="3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Дума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Style19">
    <w:name w:val="Дума"/>
    <w:basedOn w:val="TextBody"/>
    <w:qFormat/>
    <w:pPr>
      <w:tabs>
        <w:tab w:val="clear" w:pos="180"/>
        <w:tab w:val="clear" w:pos="360"/>
        <w:tab w:val="clear" w:pos="4320"/>
        <w:tab w:val="clear" w:pos="4500"/>
      </w:tabs>
      <w:overflowPunct w:val="false"/>
      <w:autoSpaceDE w:val="false"/>
      <w:jc w:val="both"/>
      <w:textAlignment w:val="baseline"/>
    </w:pPr>
    <w:rPr>
      <w:b w:val="false"/>
      <w:bCs w:val="false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8:00Z</dcterms:created>
  <dc:creator>Ork_2</dc:creator>
  <dc:description/>
  <cp:keywords/>
  <dc:language>en-US</dc:language>
  <cp:lastModifiedBy>Раца Елена Николаевна</cp:lastModifiedBy>
  <cp:lastPrinted>2024-02-21T08:26:00Z</cp:lastPrinted>
  <dcterms:modified xsi:type="dcterms:W3CDTF">2024-02-21T07:01:00Z</dcterms:modified>
  <cp:revision>4</cp:revision>
  <dc:subject/>
  <dc:title>СПИСОК</dc:title>
</cp:coreProperties>
</file>